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CURRICULUM VITAE. FRANCISCO CARPINTERO BENÍT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>A. Servicios prestados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Años de servicio prestados a la Universidad: cuarenta y seis (1970-2016)</w:t>
      </w:r>
    </w:p>
    <w:p>
      <w:pPr>
        <w:pStyle w:val="Normal"/>
        <w:jc w:val="both"/>
        <w:rPr/>
      </w:pPr>
      <w:r>
        <w:rPr/>
        <w:t>Años de servicio en la Universidad de Cádiz: treinta (1983-2016, los tres últimos años como Profesor Eméri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>B. Labor docente</w:t>
      </w:r>
    </w:p>
    <w:p>
      <w:pPr>
        <w:pStyle w:val="Normal"/>
        <w:jc w:val="both"/>
        <w:rPr/>
      </w:pPr>
      <w:r>
        <w:rPr/>
        <w:t>Desde el curso 1970/71 en que comienza la labor docente en la Universidad, ha impartido en la Licenciatura de Derecho las asignaturas Derecho natural, Filosofía del Derecho, Historia del pensamiento jurídico, Historia del pensamiento político y Teoría del Derecho. También ha impartido numerosos Cursos de Doctorado, tanto en la Universidad de Cádiz como en otras universidades europeas y american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Quinquenios docentes reconocidos: seis. Evaluaciones positivas en las encuestas realizadas a los alum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ublicaciones docent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nuales publicados para los alumnos de la Licenciatura de Derecho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Una introducción a la Ciencia jurídica</w:t>
      </w:r>
      <w:r>
        <w:rPr/>
        <w:t>, Civitas, Madrid, 1988, destinada a los alumnos de Primer Curso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Derecho y Ontología jurídica</w:t>
      </w:r>
      <w:r>
        <w:rPr/>
        <w:t>, Actas, Madrid, 1993, destinada a los alumnos de Quinto Curso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ibertad y Derecho</w:t>
      </w:r>
      <w:r>
        <w:rPr/>
        <w:t xml:space="preserve">, Escuela Libre de Derecho, México DF, 1999, destinada a los alumnos de la Escuela Libre de Derecho de México D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>C. Labor investigador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Sexenios reconocidos: cua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nografías publicadas (14)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Del derecho natural medieval al derecho natural moderno: Fernando Vázquez de Menchaca</w:t>
      </w:r>
      <w:r>
        <w:rPr/>
        <w:t>. Universidad de Salamanca, 1977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Cabeza de Jano</w:t>
      </w:r>
      <w:r>
        <w:rPr/>
        <w:t>. Universidad de Cádiz, 1989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inicios del positivismo jurídico en Centroeuropa</w:t>
      </w:r>
      <w:r>
        <w:rPr/>
        <w:t>. Actas, Madrid, 1993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Historia del derecho natural. Un ensayo</w:t>
      </w:r>
      <w:r>
        <w:rPr/>
        <w:t>. UNAM, México D.F., 1999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ibertad y derecho</w:t>
      </w:r>
      <w:r>
        <w:rPr/>
        <w:t>. Escuela Libre de Derecho, México D.F., 1999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Historia breve del derecho natural</w:t>
      </w:r>
      <w:r>
        <w:rPr/>
        <w:t>. Colex, Madrid, 2000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Justicia y ley natural: Tomás de Aquino, y los otros escolásticos</w:t>
      </w:r>
      <w:r>
        <w:rPr/>
        <w:t>. Servicio de Publicaciones de la Facultad de Derecho. Universidad Complutense, Madrid, 2004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desarrollo de la idea de libertad personal en el pensamiento medieval</w:t>
      </w:r>
      <w:r>
        <w:rPr/>
        <w:t>. Universidad Panamericana-Editorial Porrúa, México D.F., 2006</w:t>
      </w:r>
    </w:p>
    <w:p>
      <w:pPr>
        <w:pStyle w:val="Normal"/>
        <w:jc w:val="both"/>
        <w:rPr/>
      </w:pPr>
      <w:r>
        <w:rPr>
          <w:i/>
        </w:rPr>
        <w:t>La ley natural. Historia de un concepto controvertido</w:t>
      </w:r>
      <w:r>
        <w:rPr/>
        <w:t>. Encuentro, Madrid, 200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constructos racionales en las teorías sobre la justicia</w:t>
      </w:r>
      <w:r>
        <w:rPr/>
        <w:t>. Editorial Académica Española, Lap Lambert Academic Publishing, Saarbrücken, 201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crisis del Estado en la Edad Posmoderna</w:t>
      </w:r>
      <w:r>
        <w:rPr/>
        <w:t>, Thomson-Aranzadi, Cizur Menor, 201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La ley natural. Una realidad aún por explorar. </w:t>
      </w:r>
      <w:r>
        <w:rPr/>
        <w:t>UNAM, México, 201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Dogmas y escepticismo.</w:t>
      </w:r>
      <w:r>
        <w:rPr/>
        <w:t xml:space="preserve"> </w:t>
      </w:r>
      <w:r>
        <w:rPr>
          <w:i/>
        </w:rPr>
        <w:t xml:space="preserve">Presupuestos de la Filosofía del Derecho. </w:t>
      </w:r>
      <w:r>
        <w:rPr/>
        <w:t>Escuela Libre de Derecho-Porrúa, México, 2013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i/>
        </w:rPr>
        <w:t xml:space="preserve">Dogmas y esceptiscismo. Presupuestos de la Filosofía del Derecho. </w:t>
      </w:r>
      <w:r>
        <w:rPr/>
        <w:t>Escuela Libre de Derecho-Porrúa, México, 2013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i/>
        </w:rPr>
        <w:t>El cambio científico en el método del derecho</w:t>
      </w:r>
      <w:r>
        <w:rPr/>
        <w:t>. Aceptado para su publicación en Thomson Reuters (Buenos Aire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apítulos de libros destacados (22)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Deber y fuerza: la Modernidad y el tema del deber jurídico</w:t>
      </w:r>
      <w:r>
        <w:rPr/>
        <w:t>, en “Obligatoriedad y derecho. XII Jornadas de Filosofía Jurídica y Social”, Universidad de Oviedo, 1991, págs. 151-18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espíritu de la Modernidad</w:t>
      </w:r>
      <w:r>
        <w:rPr/>
        <w:t>, en “Problemas de la ciencia jurídica. Estudios en homenaje a Francisco Puy”, Universidad de Santiago de Compostela, vol. I, págs. 87-99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anto no ronbun, en “Ho no riron”, Tokyo, Seibundo, vol. 1 págs. 3, 1-19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cómoda función de Dios en el jusnaturalismo otoñal</w:t>
      </w:r>
      <w:r>
        <w:rPr/>
        <w:t xml:space="preserve">, en “Justicia, </w:t>
      </w:r>
      <w:r>
        <w:rPr>
          <w:i/>
        </w:rPr>
        <w:t>Solidaridad, Paz. Estudios en homenaje al Prof. D. José María Rojo Sanz</w:t>
      </w:r>
      <w:r>
        <w:rPr/>
        <w:t>”, Valencia, 1996, págs. 41-58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Igualdad y simetría: la selección de los derechos</w:t>
      </w:r>
      <w:r>
        <w:rPr/>
        <w:t>, en J. Saldaña (ed.), “Problemas actuales sobre los derechos humanos: una propuesta filosófica”, UNAM, México D.F., págs.  61-89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Teoría del derecho, filosofía del derecho y metodología jurídica</w:t>
      </w:r>
      <w:r>
        <w:rPr/>
        <w:t>, en F. Puy y A. López Moreno (ed.), “Manual de Teoría del Derecho”, Colex, Madrid, 1999, págs. 521-60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Ontología jurídica</w:t>
      </w:r>
      <w:r>
        <w:rPr/>
        <w:t>, en F. Puy y A. López Moreno (ed.), “Manual de Filosofía del Derecho”, Colex, Madrid, 2000, págs. 191-280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ersona humana y persona jurídica</w:t>
      </w:r>
      <w:r>
        <w:rPr/>
        <w:t>, en R. Rabbi-Baldi (ed.), “Las razones del derecho natural”, Editorial Ábaco de Rodolfo Depalma, Buenos Aires, 2000, págs. 137-17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desarrollo de la facultad individual en la Escolástica</w:t>
      </w:r>
      <w:r>
        <w:rPr/>
        <w:t>, en F. Carpintero (ed.), “El derecho subjetivo en su historia”, Universidad de Cádiz, 2003, págs. 35-28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libertad como origen y valor informador de los derechos civiles y políticos</w:t>
      </w:r>
      <w:r>
        <w:rPr/>
        <w:t>, en J. J. Megías (ed.), “Manual del derechos humanos”, Thomson-Aranzadi, 2006, págs. 77-10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¿Regla de reconocimiento o contexto de reconocimiento?</w:t>
      </w:r>
      <w:r>
        <w:rPr/>
        <w:t>, en J. A. Ramos Pascua-M. A. Rodilla (ed.), “El positivismo jurídico a examen. Estudios en homenaje a José Delgado Pinto”, Universidad de Salamanca, 2006, págs. 171-19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dimensión pública de las personas</w:t>
      </w:r>
      <w:r>
        <w:rPr/>
        <w:t>, en A. Aparisi (ed.), “Ciudadanía y persona en la era de la globalización”, Comares, Granada, 2007, págs. 59-113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Nuestros utilitaristas malentienden a Kant</w:t>
      </w:r>
      <w:r>
        <w:rPr/>
        <w:t>, en M. Elósegui-F. Galindo (ed.), “El pensamiento jurídico. Pasado, presente y perspectiva. Libro Homenaje al Prof. J. J. Gil Cremades”. El Heraldo de Aragón, 2008, págs. 141-166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s personas como síntesis: la autonomía en el derecho</w:t>
      </w:r>
      <w:r>
        <w:rPr/>
        <w:t>, en D. Leyte-A. Chinellato (ed.), “Pessoa humana e directo”. Almadina, Coimbra, 2009, págs. 157-21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ersona, derecho, judicatura</w:t>
      </w:r>
      <w:r>
        <w:rPr/>
        <w:t>, en “El derecho a la justicia imparcial”, F. Carpintero-M. C. Londoño (coords.), Comares, Granada, 2012, págs. 1-4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La Ley natural: Una explicación interrumpida en la Historia, </w:t>
      </w:r>
      <w:r>
        <w:rPr/>
        <w:t>en S. Cárdenas-J.P. Pampillo (eds.),</w:t>
      </w:r>
      <w:r>
        <w:rPr>
          <w:i/>
        </w:rPr>
        <w:t xml:space="preserve"> </w:t>
      </w:r>
      <w:r>
        <w:rPr/>
        <w:t>“Historia del Derecho”. Tomo perteneciente a J.P. Pampillo-M.A. Munive (eds.),</w:t>
      </w:r>
      <w:r>
        <w:rPr>
          <w:i/>
        </w:rPr>
        <w:t xml:space="preserve"> </w:t>
      </w:r>
      <w:r>
        <w:rPr/>
        <w:t>“Obra jurídica enciclopédica”. Porrúa / Escuela Libre de Derecho, México D.F., 2014, pp. 1-6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Desarrollo histórico de la idea de ley natural (Edad Moderna)</w:t>
      </w:r>
      <w:r>
        <w:rPr/>
        <w:t>, en F. J. Contreras (ed.), “El sentido de la libertad”. Stella Maris, Barcelona, 2014, pp. 63-12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Desarrollo histórico de la idea de ley natural (Edad Moderna)</w:t>
      </w:r>
      <w:r>
        <w:rPr/>
        <w:t>, en F. J. Contreras (ed.), “El sentido de la libertad”. Stella Maris, Barcelona, 2014, pp. 63-12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derechos humanos en la base de la Constitución”</w:t>
      </w:r>
      <w:r>
        <w:rPr/>
        <w:t>, en</w:t>
      </w:r>
      <w:r>
        <w:rPr>
          <w:i/>
        </w:rPr>
        <w:t xml:space="preserve"> </w:t>
      </w:r>
      <w:r>
        <w:rPr/>
        <w:t>“Estudios en Homenaje al Prof. D. José Luis Soberanes”. Instituto de Investigaciones Jurídicas de la Universidad Nacional Autónoma de México. México, 2015, pp. 57-9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Reducir la complejidad: ¿hacia una razón esotérica?</w:t>
      </w:r>
      <w:r>
        <w:rPr/>
        <w:t xml:space="preserve"> En "Estudios en Homenaje al Prof. Andrés Ollero". Congreso de los Diputados, Universidad Rey Juan Carlos, Madrid, 2015, pp. 739-75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filosofía del espacio y del tiempo en las teorías sobre la justicia</w:t>
      </w:r>
      <w:r>
        <w:rPr/>
        <w:t>. Aparecerá en la Libro Homenaje a Jesús Ballesteros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Constructivismo en las teorías de la justicia</w:t>
      </w:r>
      <w:r>
        <w:rPr/>
        <w:t>. Aparecerá en “Estudios en Homenaje a Carlos I. Massini. En prensa en la UNAM, México D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ículos destacados (54)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Sobre la génesis del derecho natural racionalista en los juristas de los siglos XII-XVII</w:t>
      </w:r>
      <w:r>
        <w:rPr/>
        <w:t>, en “Anuario de Filosofía del Derecho” XVIII (1975) págs. 263-30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“</w:t>
      </w:r>
      <w:r>
        <w:rPr>
          <w:i/>
        </w:rPr>
        <w:t>Mos italicus”, “mos gallicus” y el Humanismo racionalista</w:t>
      </w:r>
      <w:r>
        <w:rPr/>
        <w:t>, en “Jus Commune” VI (1977) págs. 108-171. Frankfurt, dirección de Helmut Coing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derecho natural laico de la Edad Media</w:t>
      </w:r>
      <w:r>
        <w:rPr/>
        <w:t>, en “Persona y Derecho” VIII (1981) págs. 33-10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n torno al método de los juristas medievales</w:t>
      </w:r>
      <w:r>
        <w:rPr/>
        <w:t>, en “Anuario de Historia del Derecho Español” (1982) págs. 617-64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Notas sobre marxismo, neomarxismo y derecho</w:t>
      </w:r>
      <w:r>
        <w:rPr/>
        <w:t>, en “Persona y Derecho” 10 (1983) págs. 33-7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Voluntarismo y contractualismo: una visión sucinta de la Escuela del derecho natural moderno</w:t>
      </w:r>
      <w:r>
        <w:rPr/>
        <w:t>, en “Persona y Derecho” XIII (1985) págs. 61-10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“</w:t>
      </w:r>
      <w:r>
        <w:rPr>
          <w:i/>
        </w:rPr>
        <w:t>Naturrecht” y “Rechtsphilosophie”</w:t>
      </w:r>
      <w:r>
        <w:rPr/>
        <w:t>, en “Anuario de Filosofía del Derecho” III (1987) págs. 243-39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independencia y autonomía del individuo: los orígenes de la “persona jurídica”</w:t>
      </w:r>
      <w:r>
        <w:rPr/>
        <w:t>, en “Anuario de Filosofía del Derecho” (1987) págs. 477-52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Modernidad jurídica y los católicos</w:t>
      </w:r>
      <w:r>
        <w:rPr/>
        <w:t>, en “Anuario de Filosofía del Derecho” V (1988) págs. 383-412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Historia y justicia según los juristas de formación prudencial</w:t>
      </w:r>
      <w:r>
        <w:rPr/>
        <w:t>, en “Anuario de Filosofía del Derecho” IX (1992) págs. 351-394</w:t>
      </w:r>
      <w:r>
        <w:rPr>
          <w:u w:val="single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Nuestros prejuicios sobre el llamado “derecho natural”</w:t>
      </w:r>
      <w:r>
        <w:rPr/>
        <w:t>, en “Persona y Derecho” (1992) págs. 21-20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¿Hay que admitir la “falacia naturalista”?</w:t>
      </w:r>
      <w:r>
        <w:rPr/>
        <w:t>, en “Persona y Derecho” 29 (1993) págs. 97-13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“</w:t>
      </w:r>
      <w:r>
        <w:rPr>
          <w:i/>
        </w:rPr>
        <w:t>Persona”, “Derecho natural”, y nuestra tradición jurisprudencial</w:t>
      </w:r>
      <w:r>
        <w:rPr/>
        <w:t>, en “Anuario Mexicano de Historia del Derecho” VI (1994) págs. 49-59. Instituto de Investigaciones Científicas de la UNAM, México D.F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ibertad y Derecho</w:t>
      </w:r>
      <w:r>
        <w:rPr/>
        <w:t>, en “Persona y Derecho” 30 (1994) págs. 41-11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tres jusnaturalismos</w:t>
      </w:r>
      <w:r>
        <w:rPr/>
        <w:t>, en “Ars Juris” 12 (1994) págs. 87-106. Facultad de Derecho de la Universidad Panamericana, sede de México DF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s canas de Kant</w:t>
      </w:r>
      <w:r>
        <w:rPr/>
        <w:t>, en “Anuario de Filosofía del Derecho” XI (1994) págs. 434-46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s horas de Teoría del Derecho, </w:t>
      </w:r>
      <w:r>
        <w:rPr/>
        <w:t>en “Persona y Derecho”, 32 (1995) págs. 11-8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ersona y “officium”: derechos y competencias</w:t>
      </w:r>
      <w:r>
        <w:rPr/>
        <w:t>, en “Rivista Internazionale di Filosofia del Diritto” LXXIII (1996) págs. 3-59. Roma, Itali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razonamiento jurídico secularizado</w:t>
      </w:r>
      <w:r>
        <w:rPr/>
        <w:t>, en “Ars Juris” 16 (1996) págs. 85-160. Facultad de Derecho de la Universidad Panamericana, sede de México DF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cambio decisivo en la jurisprudencia: Samuel Pufendorf y la teoría de la cualidad moral</w:t>
      </w:r>
      <w:r>
        <w:rPr/>
        <w:t>, en “Justitia” (Instituto de Historia del Derecho Indiano, Buenos Aires) I (1997) págs. 361-38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ersona humana y prudencia jurídica</w:t>
      </w:r>
      <w:r>
        <w:rPr/>
        <w:t>, en “Ars Juris” 18 (1998) págs. 11-38. Facultad de Derecho de la Universidad Panamericana, sede de México DF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rincipios y normas en el derecho: una alusión intempestiva</w:t>
      </w:r>
      <w:r>
        <w:rPr/>
        <w:t>, en “Anuario de Derecho” (Universidad Austral, Buenos Aires) 4 (1998) págs. 53-8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derecho penal en la definición del derecho</w:t>
      </w:r>
      <w:r>
        <w:rPr/>
        <w:t>, en “Persona y Derecho” 40 (1999) págs. 307-32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dimensión pública de las personas entre el positivismo y el jusnaturalismo</w:t>
      </w:r>
      <w:r>
        <w:rPr/>
        <w:t>, en “Persona y Derecho” 42 (2000) págs. 33-6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ersona humana y persona jurídica</w:t>
      </w:r>
      <w:r>
        <w:rPr/>
        <w:t>, en “Persona y Derecho” (2000) págs. 19-4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Historia y derecho natural</w:t>
      </w:r>
      <w:r>
        <w:rPr/>
        <w:t>, en “Ars Juris” 23 (2000) págs. 11-82. Facultad de Derecho de la Universidad Panamericana, sede de México DF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mutabilidad de la ley natural en Tomás de Aquino</w:t>
      </w:r>
      <w:r>
        <w:rPr/>
        <w:t>, en “Rivista Internazionale di Filosofia del Diritto” LXVII (2000) págs. 470-530. Roma, Itali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Tomás de Aquino ante la ley natural</w:t>
      </w:r>
      <w:r>
        <w:rPr/>
        <w:t>, en “Dikayosine” 8 (2002) págs. 11-60. Universidad de Los Andes, Venezuel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escolásticos españoles en los inicios del liberalismo</w:t>
      </w:r>
      <w:r>
        <w:rPr/>
        <w:t>, en “Revista de Estudios Histórico-Jurídicos” XXV (2003) págs. 341-373. Valparaíso, Chile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Consenso de los filósofos y libertad personal</w:t>
      </w:r>
      <w:r>
        <w:rPr/>
        <w:t>, en “Anuario de Filosofía del Derecho” 19 (2002) 255-28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mpirismo y ontología</w:t>
      </w:r>
      <w:r>
        <w:rPr/>
        <w:t>, en “Persona y Derecho” 49 (2003) págs. 507-54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principios de la justicia en Tomás de Aquino</w:t>
      </w:r>
      <w:r>
        <w:rPr/>
        <w:t>, en “Ars Juris” 29 (2003) págs. 13-117. Facultad de Derecho de la Universidad Panamericana, sede de México DF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Imputatio</w:t>
      </w:r>
      <w:r>
        <w:rPr/>
        <w:t>, en “Rivista Internazionale di Filosofia del Diritto” LXXXI (2004) págs. 25-78. Roma, Itali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Dos nociones históricas de libertad</w:t>
      </w:r>
      <w:r>
        <w:rPr/>
        <w:t>, en “Philosophica” (Valparaíso, Chile) 27 (2004) págs. 67-108. Valparaíso, Chile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conceptos universales: ¿Quimera histórica o instrumentos del derecho?</w:t>
      </w:r>
      <w:r>
        <w:rPr/>
        <w:t>, en “Revista de la Facultad de Derecho”, Universidad de Murcia, 22 (2004) págs. 367-38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Facultas, proprietas y dominium: tres antropologías en la base de la justicia</w:t>
      </w:r>
      <w:r>
        <w:rPr/>
        <w:t>, en “Persona y Derecho” 52 (2005) págs. 143-18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rincipio y norma en el “Jus Commune”</w:t>
      </w:r>
      <w:r>
        <w:rPr/>
        <w:t>, en “Revista de Estudios Histórico-Jurídicos” XXVII (2005) págs. 283-308. Valparaíso, Chile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Voluntad, ausencias y normas: el sustrato histórico del positivismo en el derecho</w:t>
      </w:r>
      <w:r>
        <w:rPr/>
        <w:t>, en “Dikayosine” 15 (2005) págs. 29-58. Universidad de Los Andes, Venezuel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escolásticos sobre la prostitución</w:t>
      </w:r>
      <w:r>
        <w:rPr/>
        <w:t>, en “Anuario de Derechos Humanos” (Universidad Complutense) 7, Tomo I (2005) págs. 217-26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“adaequatio hermeneutica” en Tomás de Aquino</w:t>
      </w:r>
      <w:r>
        <w:rPr/>
        <w:t>, en “Philosophica” 35 (2009) págs. 95-120. Valparaíso, Chile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os constructos racionales en la reflexión sobre la justicia</w:t>
      </w:r>
      <w:r>
        <w:rPr/>
        <w:t>, en “Dikaiosyne”, Primera parte 23 (2009) págs. 25-65, Segunda Parte, 24 (2010) págs. 59-87. Universidad de Los Andes, Venezuel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Métodos científicos y método del derecho: una historia superada</w:t>
      </w:r>
      <w:r>
        <w:rPr/>
        <w:t xml:space="preserve">, en “Persona y Derecho” 62 (2010/1) págs. 20-58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Crisis de la ciencia, crisis del escepticismo ético</w:t>
      </w:r>
      <w:r>
        <w:rPr/>
        <w:t xml:space="preserve">, en “Dikaion” 21, 2012, págs. 11-52. Universidad de La Sabana, Colombia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¿Pueden las teorías sobre la justicia sustituir a la doctrina de la ley natural? </w:t>
      </w:r>
      <w:r>
        <w:rPr/>
        <w:t>En “Persona y Derecho” 64 (2012), págs. 315-35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noción cristiana de persona en la creación de Europa,</w:t>
      </w:r>
      <w:r>
        <w:rPr/>
        <w:t xml:space="preserve"> en “Ars Juris” (Universidad Panamericana, Mexico DF)  47 (2012) 257-29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Sobre la ley natural en Tomás de Aquino</w:t>
      </w:r>
      <w:r>
        <w:rPr/>
        <w:t>, en “Dikaion” (Universidad de La Sabana, Colombia) (2014), 205-24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deriva irracional de las teorías sobre la justicia</w:t>
      </w:r>
      <w:r>
        <w:rPr/>
        <w:t>, en “Revista del Derecho (Universidad del Norte, Colombia) (2014), 1-3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Hombres, personas, jueces</w:t>
      </w:r>
      <w:r>
        <w:rPr/>
        <w:t>, en “EHDH, Revista de Derechos Humanos (Universidad de Piura, Peru) 5 (2014) 131-15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Sobre naturaleza, persona humana y ley natural en Tomas de Aquino</w:t>
      </w:r>
      <w:r>
        <w:rPr/>
        <w:t>, en “Philosophica” (Valparaiso) 45-46 (2014), págs. 5-5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La fragmentación del discurso práctico, o el plano medio en el que vive el derecho</w:t>
      </w:r>
      <w:r>
        <w:rPr/>
        <w:t>, en “Revista de Ciencias Sociales” (Valparaiso) Número 66 (2015) 13-61.</w:t>
      </w:r>
    </w:p>
    <w:p>
      <w:pPr>
        <w:pStyle w:val="Normal"/>
        <w:jc w:val="both"/>
        <w:rPr/>
      </w:pPr>
      <w:r>
        <w:rPr>
          <w:i/>
        </w:rPr>
        <w:t>Personas y cosas: la persona en las personas</w:t>
      </w:r>
      <w:r>
        <w:rPr/>
        <w:t>, en "Dikaiosyne" 30, (Universidad de Los Andes, Mérida-Venezuela) (2015) 27-5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El puesto de las persona en el Derecho</w:t>
      </w:r>
      <w:r>
        <w:rPr/>
        <w:t>. Aparecerá en “Persona y Derecho”, 201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Personas y cosas</w:t>
      </w:r>
      <w:r>
        <w:rPr/>
        <w:t xml:space="preserve">: </w:t>
      </w:r>
      <w:r>
        <w:rPr>
          <w:i/>
        </w:rPr>
        <w:t>la persona en las personas</w:t>
      </w:r>
      <w:r>
        <w:rPr/>
        <w:t>. Aparecerá en “Dikaiosyne”, 201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Ciencia, personas, derechos</w:t>
      </w:r>
      <w:r>
        <w:rPr/>
        <w:t>. Aparecerá en “Revista de Derechos Humanos de la Universidad de Piura” (Perú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>Coacción organizada y derecho.</w:t>
      </w:r>
      <w:r>
        <w:rPr/>
        <w:t xml:space="preserve"> Aparecerá en “Persona y Derecho”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Tesis doctorales dirigidas</w:t>
      </w:r>
    </w:p>
    <w:p>
      <w:pPr>
        <w:pStyle w:val="Normal"/>
        <w:jc w:val="both"/>
        <w:rPr/>
      </w:pPr>
      <w:r>
        <w:rPr/>
        <w:t>Ha dirigido las Tesis Doctorales de los Profs. José Justo Megías Quirós, Manuel Jesús Rodríguez Puerto, Leticia Cabrera Caro y Enrique V. de Mora Quiró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Proyectos de investigación financiados</w:t>
      </w:r>
    </w:p>
    <w:p>
      <w:pPr>
        <w:pStyle w:val="Normal"/>
        <w:jc w:val="both"/>
        <w:rPr/>
      </w:pPr>
      <w:r>
        <w:rPr/>
        <w:t>Ha dirigido los siguientes Proyectos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n-US" w:eastAsia="en-US"/>
        </w:rPr>
      </w:pPr>
      <w:r>
        <w:rPr>
          <w:rFonts w:eastAsia="MS Mincho;ＭＳ 明朝"/>
        </w:rPr>
        <w:t xml:space="preserve">Proyecto I+D BJU 2000-028: “Los orígenes históricos de la noción del derecho subjetivo”. </w:t>
      </w:r>
      <w:r>
        <w:rPr>
          <w:lang w:val="en-US" w:eastAsia="en-US"/>
        </w:rPr>
        <w:t>Financiado con 2.240.000 ptas. por el Ministerio de Ciencia y Tecnología (diciembre 2001 a diciembre 2003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MS Mincho;ＭＳ 明朝"/>
        </w:rPr>
        <w:t>Proyecto I+D+i SEJ2004-06124/JURI: “Libertad y Nuevas Tecnologías: delimitación jurídica”. Financiado con 13.800 € por el Ministerio de Educación y Ciencia (diciembre 2004 a diciembre 2007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Proyecto de Cooperación Interuniversitaria e Investigación Científica A/017314/08: “Justicia Interamericana: Estándares Internacionales para administrar Justicia”. Financiado con 20.500 € por la Secretaría de Estado de Cooperación Internacional y AECID (2008/09)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Dirección de Grupos de investigación financiados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MS Mincho;ＭＳ 明朝"/>
        </w:rPr>
        <w:t>"Seminario de Filosofía del derecho". Junta de Andalucía; grupo 5300 del I Plan Andaluz de Investigación (1991-2000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PAI 2001-02. “El liberalismo en México”. Grupo SEJ-310 de la Junta de Andalucía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PAI 2003-13. “Hombre, libertad; Derecho, propiedad”. Grupo SEJ-310 de la Junta de Andalucía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b/>
          <w:smallCaps/>
        </w:rPr>
        <w:t>D. Desempeño de cargos académicos</w:t>
      </w:r>
    </w:p>
    <w:p>
      <w:pPr>
        <w:pStyle w:val="Normal"/>
        <w:jc w:val="both"/>
        <w:rPr/>
      </w:pPr>
      <w:r>
        <w:rPr/>
        <w:t>Durante 25 años, representante de la Facultad de Derecho en el Servicio de Publicaciones de la Universidad de Cádiz.</w:t>
      </w:r>
    </w:p>
    <w:p>
      <w:pPr>
        <w:pStyle w:val="Normal"/>
        <w:jc w:val="both"/>
        <w:rPr/>
      </w:pPr>
      <w:r>
        <w:rPr/>
        <w:t>Durante 4 años, director del Departamento de Derecho Público.</w:t>
      </w:r>
    </w:p>
    <w:p>
      <w:pPr>
        <w:pStyle w:val="Normal"/>
        <w:jc w:val="both"/>
        <w:rPr/>
      </w:pPr>
      <w:r>
        <w:rPr/>
        <w:t>Durante 4 años, miembro de la Comisión de Doctorado de la UCA</w:t>
      </w:r>
    </w:p>
    <w:p>
      <w:pPr>
        <w:pStyle w:val="Normal"/>
        <w:jc w:val="both"/>
        <w:rPr/>
      </w:pPr>
      <w:r>
        <w:rPr/>
        <w:t>Miembro de la Junta de Facult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>E. Estancias en instituciones científicas y académicas extranjeras:</w:t>
      </w:r>
    </w:p>
    <w:p>
      <w:pPr>
        <w:pStyle w:val="Normal"/>
        <w:jc w:val="both"/>
        <w:rPr/>
      </w:pPr>
      <w:r>
        <w:rPr/>
        <w:t>Junio-Julio de 1975, Universidad de Colonia (RFD)</w:t>
      </w:r>
    </w:p>
    <w:p>
      <w:pPr>
        <w:pStyle w:val="Normal"/>
        <w:jc w:val="both"/>
        <w:rPr/>
      </w:pPr>
      <w:r>
        <w:rPr/>
        <w:t>Junio-Julio-Agosto de 1984: Max Planck Institut für europäische Rechtsgeschichte, con beca del CSIC.</w:t>
      </w:r>
    </w:p>
    <w:p>
      <w:pPr>
        <w:pStyle w:val="Normal"/>
        <w:jc w:val="both"/>
        <w:rPr/>
      </w:pPr>
      <w:r>
        <w:rPr/>
        <w:t xml:space="preserve">Junio-Julio-Agosto de 1985: Max Planck Institut für europäische Rechtsgeschichte, con beca del CSI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>F. Distinciones honoríficas</w:t>
      </w:r>
    </w:p>
    <w:p>
      <w:pPr>
        <w:pStyle w:val="Normal"/>
        <w:jc w:val="both"/>
        <w:rPr/>
      </w:pPr>
      <w:r>
        <w:rPr/>
        <w:t>Medalla de la Academia Nacional de Ciencias Morales y Jurídicas de Córdoba (República Argentina), 1996.</w:t>
      </w:r>
    </w:p>
    <w:p>
      <w:pPr>
        <w:pStyle w:val="Normal"/>
        <w:jc w:val="both"/>
        <w:rPr/>
      </w:pPr>
      <w:r>
        <w:rPr/>
        <w:t>Miembro Correspondiente de la Real Academia de Jurisprudencia y Legislación de Madrid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rez Fra., ocho de junio de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qFormat/>
    <w:rPr>
      <w:sz w:val="24"/>
      <w:szCs w:val="24"/>
    </w:rPr>
  </w:style>
  <w:style w:type="character" w:styleId="CarCar2">
    <w:name w:val=" Car Car2"/>
    <w:qFormat/>
    <w:rPr>
      <w:sz w:val="24"/>
      <w:szCs w:val="24"/>
    </w:rPr>
  </w:style>
  <w:style w:type="character" w:styleId="CarCar1">
    <w:name w:val=" Car Car1"/>
    <w:qFormat/>
    <w:rPr>
      <w:b/>
      <w:sz w:val="24"/>
    </w:rPr>
  </w:style>
  <w:style w:type="character" w:styleId="CarCar">
    <w:name w:val=" Car C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6:00Z</dcterms:created>
  <dc:creator>uca</dc:creator>
  <dc:description/>
  <cp:keywords/>
  <dc:language>en-US</dc:language>
  <cp:lastModifiedBy>cdo</cp:lastModifiedBy>
  <cp:lastPrinted>2016-10-27T12:46:00Z</cp:lastPrinted>
  <dcterms:modified xsi:type="dcterms:W3CDTF">2016-10-27T10:46:00Z</dcterms:modified>
  <cp:revision>2</cp:revision>
  <dc:subject/>
  <dc:title>CURRICULUM VITAE DE FRANCISCO CARPINTERO BENÍTEZ</dc:title>
</cp:coreProperties>
</file>